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9120" w:leader="none"/>
          <w:tab w:val="left" w:pos="9210" w:leader="none"/>
        </w:tabs>
        <w:autoSpaceDE w:val="false"/>
        <w:rPr>
          <w:b/>
          <w:b/>
          <w:bCs/>
          <w:i/>
          <w:i/>
          <w:iCs/>
          <w:color w:val="000080"/>
          <w:sz w:val="53"/>
          <w:szCs w:val="53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40"/>
          <w:szCs w:val="40"/>
        </w:rPr>
        <w:t>Documentation - Tables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1 of 6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Tuesday, July 31, 20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216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Briefing Book Cod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125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riefing Book Codes contains comments to be place at bottom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f Briefing Book report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213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Budget Cod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125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ategory of Budget, ex: Initital Budget (1), In-year Budget (2) ,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orecast Budget (3)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Revenues are be represented here as Initital Revenue (4), etc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Expenditures are represented here too, because the user may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have to alter actual expenditures to include more than just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rporate expenditures, i.e. programs taken over by other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inistries/companies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ontrols freeze for year and budget phase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dget Codes is not just about budgets but about revenues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nd expenditures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venues are represented under its own set of  Bufget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odes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penditures are represented under its own set of Bufget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88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Budget Non-Produc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125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Budget Scenarios. Contain budget data for Cost Centres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ser Scenario Budget Modifications: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 non-Budget Office/Officers users all changes/additions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 budget details must be entered under a scenario number.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nly Budget Office/Officers user can alter the Budget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roduction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he scenario numbers used are passed from users to branch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trollers, to division controllers, and then to Budget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ffice/Officers for final examination, before making any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hanges production.  The modification items already in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duction are replaced by the scenario modifications, if a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rresponding items exists in production, otherwise the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ay scenario is appended to the Budget Production. The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mplete Budget Production Table is archived prior to this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ove by the system into the Budget Production Archive table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 data recovery.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dget Office/Officers assigns a next production number to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this process, along with comments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dget Office/Officers can instigate this backup copy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henever it deems necessary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ince all modification items are monthly calenderized, whether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the item has or has not been dittoed, the user must properly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alanderize the amounts (a even 12 month spreading default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s provided.)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Before moving into production in cases where a scenario row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will replace a production row, the system first compares the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"production modified date"  in the Budget Scenario with the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Budget Production row to insure that the user is not updating a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row that has changed since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e worked on it. If so, the user is  given the current problem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can re-sync with production for the row he wishes to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6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Budget Produc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125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 Cost Centre (not having children) has budget modification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transactions.Various budget stages  (Rolled-up to parents.)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 production number is indicated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he modification item and budget phase (budget code) for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n-year, forecast, or initial  year is indicated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venues are represented under its own set of  Bufget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odes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penditures are represented under its own set of Bufget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243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Budget Production Archiv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125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Budget Production backups by production number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duction control users will be able to recover from past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duction version using this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table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ontain production budget data for Cost Centr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233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Budget Production Track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125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Record changes tracking for budget product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17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apital Cod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125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 reporting instead of having an activity classed as capital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r operating, this allows more than just 2 classifications of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ost centres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nly Budget Office/Officers should have write access to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these tables. Most will not change from year to year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243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lien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125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 user may wish to be a member of a client that has more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han one Company (or Ministry).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The Ministry Years Table contains Client ID for company link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218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orrespondance Type Cod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125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rrenpondance tracking classification of correspondance.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nly Budget Office/Officers should have write access to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these tables. Most will not change from year to year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218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orrespondanc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125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ser assigned and generated correspondances/letters.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hey contain comments and can point to records and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mages/documents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inters to cost centres, and optional modificaiton item, and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ub-standard codes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6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ost Centr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125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rganizational Node if children exist for it, else the old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quivalenve of Cost Centre. This table also stores the budget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nd expenditure roll-ups/summaries for production,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- NOT for scenarios/playgrounds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ser Adding Cost Centres: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 user can add a cost centre only as non-production. The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ser must indicate the parent cost centre. 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dget Office/Officers must make it production for the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rocess of integrating into the system, sinc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he system must then examine the organizational tree, to make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djustments to the roll-up sums.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here are activity and project selection for every cost centre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dded, unless the cost centre is not an end-of-tree node. Only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Bottom levels of cost centres are allowed to have budget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odifications (accounting of budget and expenditure details).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ll others are defined to be divisions, branches, responsibility,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etc. nodes within the organization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The Level-nos and breakdown of budget control is done by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the system utilities, activated by parent change event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328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ost Centres NON-Produc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125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rganizational Node if children exist for it, else the old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quivalanet of Cost Centre. This table also stores the budget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nd expenditure roll-ups/summaries for production,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- NOT for scenarios/playgrounds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ser Adding Cost Centres: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 user can add a cost centre only as non-production. The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ser must indicate the parent cost centre. 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dget Office/Officers must make it production for the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rocess of integrating into the system, sinc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he system must then examine the organizational tree, to make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djustments to the roll-up sums.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here are activity and project selection for every cost centre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dded, unless the cost centre is not an end-of-tree node. Only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Bottom levels of cost centres are allowed to have budget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odifications (accounting of budget and expenditure details).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ll others are defined to be divisions, branches, responsibility,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etc. nodes within the organization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The Level-nos and breakdown of budget control is done by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the system utilities, activated by parent change event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328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irectiv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125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pper level Directive for multi-user tasks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Ex: 10%  reduc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213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ocumen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125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or Document handling, this table contains the actual file name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he file may be a TIF image or a WP document as indicated by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lename suffix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6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old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125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erver Volume Sub-directories for finding Documents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t can refer to a real folder whose contents have been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canned into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Thus physical folder location is documented for the original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223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unction Cod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125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unction Codes attribute of Cost Centr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17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Group I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125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Grouping of users into groups, to indicate supervisor .. etc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his table may not be needed, but has been inserted in case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e can identify regional group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218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inistry Yea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125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ranslated Ministry Code to a description for the selected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iscal year. 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 ministry's code will seldom change, but its [External Ministy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de]  may change from year to year. You can interpret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inistry as an administerial Company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Ex: Esso is code 1 , Suncor is code 2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t is possible to create a "fictitious/scenario" Ministry/Company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sing a new Ministry Code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243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od Group 1 Cod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125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odification Items Classification Level 1 -  Category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ne of 4 level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218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od Group 2 Cod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125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odification Items Classification Level 2 - Type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ne of 4 level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213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od Group 3 Cod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125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odification Items Classification Level 3 - (optional)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ne of 4 level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213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od Group 4 Cod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125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odification Items Classification Level 4 - (optional)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ne of 4 level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213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odification Item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125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scriptions of modification that are in common to users as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ell as manager requested budget modifications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ser Adding Modification Item Codes: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he user is allowed to do so. The proper category/type/etc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lassification of this row/record must be completed by user.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he user must also indicated the budget code (in-year,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orecast etc. it belongs under)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The Form will check this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They are grouped by Budget codes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6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rganizational Level No Cod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125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Translation of organization level. ex: 1= ministry or company, 2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= division, 3=branch etc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nly a Budget Officer (senior budget staff)  should have writ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access to these tables. Most will not change from year to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223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roduction No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125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hen a scenario get selected into production, This move into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duction is documented, indicating users and scenarios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s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218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rogram Activity Cod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125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ranslation of Fiscal year/Ministry/Program/Activity Codes to a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scription. It also indicates if an activity is satuatory or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213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rogram Activity Sub-Activ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125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 each Program Activity Sub-Activity code combination, a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scription is given.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e store warrants here because warrants are not really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budgets, they are emergency funds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vided when the legislative veto for the Ministry's is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layed, but the Ministry need funds to continue in the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233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rogram Cod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125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ranslation of Fiscal Year/Ministry/Program Codes to a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escription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nly Budget Dept. should have write access to these tabl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218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roject Cod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125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Translation  Project Codes to a description. Ex :Fridg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17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ndard Account Cod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125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rograms ex: salary, computers, etc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17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ndard Sub-Account Cod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125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acts and budget modifications in the Budget Production and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dget Scenarios must have these codes if the cost centre is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 bottom level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ode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TE: Presently unique and not dependent on standard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ccount code. This provides translation to the sub-account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ode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6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Task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125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ssignments of User tasks.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asks may be assigned by users to users or system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generated in cases a modification is required or a record need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to be investigated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he task has optional links to cost centres, directives  and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odification codes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t contains various statuses for finished, seen, etc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f finished then another user can be notified (optional)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t may also refer to a document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248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ser Batch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125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ubmission or Scenario Ids or Batches of transactions and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escriptions independent of user id, but dependent on ministry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and year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sed to track scenario changes or submissions for branch-&gt;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ivision-&gt; Budget Officers approval process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ser  group of changes, for later reference or to pass from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layground to production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he information is used to tie toghether any user input in the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budget modifications (production or otherwise)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248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s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125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ser Registrations, 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ogon, Access control, printer assignments, and preferences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 general user ids are ministry dependent, but not fiscal year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ependent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he email should be unique, since the user logs on using this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233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sers Cost Centre Securiti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125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 conjunction with the USER Table, this table indicates which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entres a user can access or alter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t indicates who controls the centre to issue access to other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sers.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t also indicates, read, write, add, update flag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228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Volum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autoSpaceDE w:val="false"/>
        <w:spacing w:before="125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 document handling, this table indicates where the hard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isk or volume resides.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t provides server and within server drive and volume logical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ath. ex: //xxx1n01/vol1/docs/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t indicates whether the volume is online or not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s well as the physical location of file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6:07:00Z</dcterms:created>
  <dc:creator>Victor Pierobon</dc:creator>
  <dc:description/>
  <dc:language>en-US</dc:language>
  <cp:lastModifiedBy>Victor Pierobon</cp:lastModifiedBy>
  <dcterms:modified xsi:type="dcterms:W3CDTF">2001-07-31T16:19:00Z</dcterms:modified>
  <cp:revision>4</cp:revision>
  <dc:subject/>
  <dc:title/>
</cp:coreProperties>
</file>